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 2 Feb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requirements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.  For 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or your BBS directory entry, see file DESCRIB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Personal Calendar, consult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1497.ZIP) to be uploaded to and downloaded from BBS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ermit downloads for a fee, such as CompuServe, under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(file LICENSE.DOC).  This license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LY the latest version of Personal Calendar of which you ar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prohibits you from posting multiple and/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exactly those unmodified files in PACKING.L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prefer that you not repackage our authenticate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Shareware, simply uncompress the PCAL1497.ZIP archive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it, then contact us and report the name and seri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